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  </w:t>
      </w: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ТЕХНИЧКА ДОКУМЕНТАЦИЈА </w:t>
      </w: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CS" w:eastAsia="ar-SA"/>
        </w:rPr>
        <w:t>– ТЕХНИЧКА СПЕЦИФИКАЦИЈА</w:t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>Преглед мерних места наручиоца прикључених на електроенергетски дистрибутивни систем у категорији  широк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е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 xml:space="preserve"> потрошњ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е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 xml:space="preserve"> – са проценом (оквирне) потрошње, а на 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RS" w:eastAsia="ar-SA"/>
        </w:rPr>
        <w:t>о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>снову утрошка из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RS" w:eastAsia="ar-SA"/>
        </w:rPr>
        <w:t xml:space="preserve"> 2023. и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 xml:space="preserve"> 2024. године: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hanging="0"/>
        <w:rPr>
          <w:rFonts w:ascii="Arial" w:hAnsi="Arial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 xml:space="preserve">                               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1.ЕД БРОЈ : 30-295 0034853-0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00</wp:posOffset>
                </wp:positionV>
                <wp:extent cx="5216525" cy="659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659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2365"/>
                              <w:gridCol w:w="2760"/>
                              <w:gridCol w:w="573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42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л.Гаврила Принципа бр.27, 18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106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иш (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16"/>
                                      <w:szCs w:val="24"/>
                                    </w:rPr>
                                    <w:t>Рудничка бр.7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4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Место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мерењ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16"/>
                                    </w:rPr>
                                    <w:t>40100060393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Бр.места мерењ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401425633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ој бројил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985644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Укупно kWh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Одобрена снага kW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Новембар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3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Децембар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3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ануар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Фебруар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рт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прил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ј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н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л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 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вгуст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Септембар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Октобар 2024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3.416</w:t>
                                  </w:r>
                                </w:p>
                              </w:tc>
                              <w:tc>
                                <w:tcPr>
                                  <w:tcW w:w="333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5pt;height:518.9pt;mso-wrap-distance-left:9pt;mso-wrap-distance-right:9pt;mso-wrap-distance-top:0pt;mso-wrap-distance-bottom:0pt;margin-top:5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8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2365"/>
                        <w:gridCol w:w="2760"/>
                        <w:gridCol w:w="573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7642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л.Гаврила Принципа бр.27, 18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106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Ниш (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16"/>
                                <w:szCs w:val="24"/>
                              </w:rPr>
                              <w:t>Рудничка бр.7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764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 xml:space="preserve">Место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мерењ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16"/>
                              </w:rPr>
                              <w:t>40100060393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Бр.места мерењ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4014256330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ој бројил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9856441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Укупно kWh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Одобрена снага kW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5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Новембар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3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Децембар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3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ануар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Фебруар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рт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прил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ј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н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л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 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вгуст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Септембар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Октобар 2024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3.416</w:t>
                            </w:r>
                          </w:p>
                        </w:tc>
                        <w:tc>
                          <w:tcPr>
                            <w:tcW w:w="333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hanging="0"/>
        <w:rPr>
          <w:rFonts w:eastAsia="Arial Unicode MS"/>
        </w:rPr>
      </w:pPr>
      <w:r>
        <w:rPr>
          <w:rFonts w:eastAsia="Arial Unicode MS"/>
        </w:rPr>
        <w:t xml:space="preserve">                               </w:t>
      </w:r>
    </w:p>
    <w:tbl>
      <w:tblPr>
        <w:tblW w:w="816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378"/>
        <w:gridCol w:w="3257"/>
      </w:tblGrid>
      <w:tr>
        <w:trPr>
          <w:trHeight w:val="458" w:hRule="atLeast"/>
        </w:trPr>
        <w:tc>
          <w:tcPr>
            <w:tcW w:w="81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ул.Бранка Радичевића бр.1 , 18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RS"/>
              </w:rPr>
              <w:t>106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 xml:space="preserve"> Ниш</w:t>
            </w:r>
          </w:p>
        </w:tc>
      </w:tr>
      <w:tr>
        <w:trPr>
          <w:trHeight w:val="480" w:hRule="atLeast"/>
        </w:trPr>
        <w:tc>
          <w:tcPr>
            <w:tcW w:w="81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Место </w:t>
            </w: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мерења</w:t>
            </w:r>
          </w:p>
        </w:tc>
        <w:tc>
          <w:tcPr>
            <w:tcW w:w="5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cs="Calibri"/>
                <w:b/>
                <w:szCs w:val="16"/>
              </w:rPr>
              <w:t>401000603936</w:t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Бр.места мерења</w:t>
            </w:r>
          </w:p>
        </w:tc>
        <w:tc>
          <w:tcPr>
            <w:tcW w:w="5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4014054400</w:t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број бројила</w:t>
            </w:r>
          </w:p>
        </w:tc>
        <w:tc>
          <w:tcPr>
            <w:tcW w:w="5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35212</w:t>
            </w:r>
          </w:p>
        </w:tc>
      </w:tr>
      <w:tr>
        <w:trPr>
          <w:trHeight w:val="939" w:hRule="atLeast"/>
        </w:trPr>
        <w:tc>
          <w:tcPr>
            <w:tcW w:w="25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Период </w:t>
            </w:r>
          </w:p>
        </w:tc>
        <w:tc>
          <w:tcPr>
            <w:tcW w:w="23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Укупно kWh</w:t>
            </w:r>
          </w:p>
        </w:tc>
        <w:tc>
          <w:tcPr>
            <w:tcW w:w="32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Одобрена снага kW</w:t>
            </w:r>
          </w:p>
        </w:tc>
      </w:tr>
      <w:tr>
        <w:trPr>
          <w:trHeight w:val="458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овембар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2023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546</w:t>
            </w:r>
          </w:p>
        </w:tc>
        <w:tc>
          <w:tcPr>
            <w:tcW w:w="3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Децембар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2023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39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Јануар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2024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2646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Фебруар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2024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265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Март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2024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Април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2024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5838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Мај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2024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2637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Јун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2024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3049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Јул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2024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4659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Август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2024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4148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Септембар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2024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eastAsia="ar-SA"/>
              </w:rPr>
              <w:t>274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ктобар 2024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2876</w:t>
            </w:r>
          </w:p>
        </w:tc>
        <w:tc>
          <w:tcPr>
            <w:tcW w:w="3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25</w:t>
            </w:r>
          </w:p>
        </w:tc>
      </w:tr>
      <w:tr>
        <w:trPr>
          <w:trHeight w:val="96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УКУПНО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RS"/>
              </w:rPr>
              <w:t>38.185</w:t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91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8425</wp:posOffset>
                </wp:positionH>
                <wp:positionV relativeFrom="paragraph">
                  <wp:posOffset>63500</wp:posOffset>
                </wp:positionV>
                <wp:extent cx="5272405" cy="704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704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3"/>
                              <w:gridCol w:w="2391"/>
                              <w:gridCol w:w="2791"/>
                              <w:gridCol w:w="578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25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л.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Божидарчева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999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18000 Ниш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LED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екран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2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Место мерењ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16"/>
                                    </w:rPr>
                                    <w:t>401000614288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.места мерењ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401500032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ој бројил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4829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Укупно kWh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Одобрена снага kW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Новембар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Децембар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ануар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Фебруар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рт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прил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ј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н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8808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л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 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вгуст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86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Септембар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 xml:space="preserve"> 202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Октобар 202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1331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12.772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554.8pt;mso-wrap-distance-left:9pt;mso-wrap-distance-right:9pt;mso-wrap-distance-top:0pt;mso-wrap-distance-bottom:0pt;margin-top:5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8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3"/>
                        <w:gridCol w:w="2391"/>
                        <w:gridCol w:w="2791"/>
                        <w:gridCol w:w="578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7725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л.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Божидарчева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999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, 18000 Ниш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(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Latn-RS"/>
                              </w:rPr>
                              <w:t xml:space="preserve">LED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екран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72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Место мерења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16"/>
                              </w:rPr>
                              <w:t>401000614288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.места мерења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401500032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ој бројила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4829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Укупно kWh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Одобрена снага kW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Новембар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Децембар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ануар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Фебруар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рт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прил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ј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н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8808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л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 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вгуст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86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Септембар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 xml:space="preserve"> 202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Октобар 202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1331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12.772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sr-RS" w:eastAsia="en-US"/>
      </w:rPr>
      <w:t>/3</w:t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0:00Z</dcterms:created>
  <dc:creator>Bojan Stojanovic</dc:creator>
  <dc:description/>
  <cp:keywords/>
  <dc:language>en-US</dc:language>
  <cp:lastModifiedBy>Milos Ristic</cp:lastModifiedBy>
  <dcterms:modified xsi:type="dcterms:W3CDTF">2024-12-11T08:26:00Z</dcterms:modified>
  <cp:revision>59</cp:revision>
  <dc:subject/>
  <dc:title/>
</cp:coreProperties>
</file>